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  <w:t>Aim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05790</wp:posOffset>
                </wp:positionV>
                <wp:extent cx="800100" cy="457200"/>
                <wp:effectExtent l="0" t="0" r="0" b="0"/>
                <wp:wrapNone/>
                <wp:docPr id="1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81pt;margin-top:47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05790</wp:posOffset>
                </wp:positionV>
                <wp:extent cx="685800" cy="457200"/>
                <wp:effectExtent l="0" t="0" r="0" b="0"/>
                <wp:wrapNone/>
                <wp:docPr id="2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324pt;margin-top:47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i/>
          <w:sz w:val="20"/>
          <w:szCs w:val="20"/>
        </w:rPr>
        <w:t>operationalize                                                                                                                 operationali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6295390" cy="580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2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8615</wp:posOffset>
                </wp:positionV>
                <wp:extent cx="1828800" cy="2679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ependent variabl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1pt;mso-wrap-distance-left:9.05pt;mso-wrap-distance-right:9.05pt;mso-wrap-distance-top:0pt;mso-wrap-distance-bottom:0pt;margin-top:27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ependent variabl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48615</wp:posOffset>
                </wp:positionV>
                <wp:extent cx="1714500" cy="2679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pendent variabl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.1pt;mso-wrap-distance-left:9.05pt;mso-wrap-distance-right:9.05pt;mso-wrap-distance-top:0pt;mso-wrap-distance-bottom:0pt;margin-top:27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pendent variabl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61210</wp:posOffset>
                </wp:positionH>
                <wp:positionV relativeFrom="paragraph">
                  <wp:posOffset>88265</wp:posOffset>
                </wp:positionV>
                <wp:extent cx="2180590" cy="8089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6.95pt;mso-position-vertical-relative:text;margin-left:-16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88265</wp:posOffset>
                </wp:positionV>
                <wp:extent cx="2180590" cy="8089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6.9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4800600" cy="635"/>
                <wp:effectExtent l="0" t="0" r="0" b="19050"/>
                <wp:wrapNone/>
                <wp:docPr id="8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27pt;margin-top:2.2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Cambria" w:cs="Cambria"/>
        </w:rPr>
        <w:t xml:space="preserve">                                                </w:t>
      </w:r>
      <w:r>
        <w:rPr/>
        <w:t xml:space="preserve">Research hypothes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302260</wp:posOffset>
                </wp:positionV>
                <wp:extent cx="6295390" cy="6946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23.8pt;mso-position-vertical-relative:text;margin-left:-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14070</wp:posOffset>
                </wp:positionV>
                <wp:extent cx="571500" cy="407035"/>
                <wp:effectExtent l="0" t="0" r="0" b="0"/>
                <wp:wrapTight wrapText="bothSides">
                  <wp:wrapPolygon edited="0">
                    <wp:start x="4128" y="7228"/>
                    <wp:lineTo x="6240" y="3083"/>
                    <wp:lineTo x="10800" y="7666"/>
                    <wp:lineTo x="15360" y="3083"/>
                    <wp:lineTo x="17472" y="7228"/>
                    <wp:lineTo x="13920" y="10800"/>
                    <wp:lineTo x="17472" y="14338"/>
                    <wp:lineTo x="15360" y="18483"/>
                    <wp:lineTo x="10800" y="13900"/>
                    <wp:lineTo x="6240" y="18483"/>
                    <wp:lineTo x="4128" y="14338"/>
                    <wp:lineTo x="7680" y="10800"/>
                    <wp:lineTo x="4128" y="7228"/>
                    <wp:lineTo x="4128" y="7228"/>
                  </wp:wrapPolygon>
                </wp:wrapTight>
                <wp:docPr id="10" name="Multipl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407035">
                              <a:moveTo>
                                <a:pt x="109491" y="136749"/>
                              </a:moveTo>
                              <a:lnTo>
                                <a:pt x="165029" y="58770"/>
                              </a:lnTo>
                              <a:lnTo>
                                <a:pt x="285750" y="144751"/>
                              </a:lnTo>
                              <a:lnTo>
                                <a:pt x="406471" y="58770"/>
                              </a:lnTo>
                              <a:lnTo>
                                <a:pt x="462009" y="136749"/>
                              </a:lnTo>
                              <a:lnTo>
                                <a:pt x="368262" y="203518"/>
                              </a:lnTo>
                              <a:lnTo>
                                <a:pt x="462009" y="270286"/>
                              </a:lnTo>
                              <a:lnTo>
                                <a:pt x="406471" y="348265"/>
                              </a:lnTo>
                              <a:lnTo>
                                <a:pt x="285750" y="262284"/>
                              </a:lnTo>
                              <a:lnTo>
                                <a:pt x="165029" y="348265"/>
                              </a:lnTo>
                              <a:lnTo>
                                <a:pt x="109491" y="270286"/>
                              </a:lnTo>
                              <a:lnTo>
                                <a:pt x="203238" y="203518"/>
                              </a:lnTo>
                              <a:lnTo>
                                <a:pt x="109491" y="13674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ultiply 18" coordsize="571500,407035" path="m109491,136749l165029,58770l285750,144751l406471,58770l462009,136749l368262,203518l462009,270286l406471,348265l285750,262284l165029,348265l109491,270286l203238,203518l109491,136749xe" fillcolor="#3f80cd" stroked="t" o:allowincell="f" style="position:absolute;margin-left:189pt;margin-top:64.1pt;width:44.95pt;height:32pt;mso-wrap-style:none;v-text-anchor:middle">
                <v:fill o:detectmouseclick="t" color2="#9bc1ff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1943100" cy="0"/>
                <wp:effectExtent l="0" t="12700" r="0" b="32385"/>
                <wp:wrapNone/>
                <wp:docPr id="11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5pt" to="188.95pt,1.95pt" ID="Straight Connector 1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</wp:posOffset>
                </wp:positionV>
                <wp:extent cx="2058035" cy="1270"/>
                <wp:effectExtent l="635" t="56515" r="0" b="76835"/>
                <wp:wrapNone/>
                <wp:docPr id="12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1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243pt;margin-top:1.95pt;width:162pt;height:0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880" w:hanging="0"/>
        <w:rPr/>
      </w:pPr>
      <w:r>
        <w:rPr>
          <w:rFonts w:eastAsia="Cambria" w:cs="Cambria"/>
        </w:rPr>
        <w:t xml:space="preserve">          </w:t>
      </w:r>
      <w:r>
        <w:rPr/>
        <w:t xml:space="preserve">Null hypothesis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775</wp:posOffset>
                </wp:positionH>
                <wp:positionV relativeFrom="paragraph">
                  <wp:posOffset>234315</wp:posOffset>
                </wp:positionV>
                <wp:extent cx="6295390" cy="6946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18.45pt;mso-position-vertical-relative:text;margin-left:-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2752090" cy="252349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sible confounding variab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8.7pt;mso-wrap-distance-left:9.05pt;mso-wrap-distance-right:9.05pt;mso-wrap-distance-top:0pt;mso-wrap-distance-bottom:0pt;margin-top:3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sible confounding variabl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45720</wp:posOffset>
                </wp:positionV>
                <wp:extent cx="2752090" cy="25234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ing Method used for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atment grou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 grou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8.7pt;mso-wrap-distance-left:9.05pt;mso-wrap-distance-right:9.05pt;mso-wrap-distance-top:0pt;mso-wrap-distance-bottom:0pt;margin-top:3.6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pling Method used for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atment grou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rol group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9:00Z</dcterms:created>
  <dc:creator>Microsoft Office User</dc:creator>
  <dc:description/>
  <cp:keywords/>
  <dc:language>en-US</dc:language>
  <cp:lastModifiedBy>Microsoft Office User</cp:lastModifiedBy>
  <cp:lastPrinted>2011-11-07T09:32:00Z</cp:lastPrinted>
  <dcterms:modified xsi:type="dcterms:W3CDTF">2011-11-07T09:33:00Z</dcterms:modified>
  <cp:revision>1</cp:revision>
  <dc:subject/>
  <dc:title/>
</cp:coreProperties>
</file>